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pis z jednání hodnotící komise dne 1. března  202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Přítomni:</w:t>
        <w:tab/>
      </w:r>
      <w:r>
        <w:rPr>
          <w:rFonts w:cs="Calibri" w:ascii="Calibri" w:hAnsi="Calibri"/>
          <w:sz w:val="22"/>
        </w:rPr>
        <w:t>předseda  komise:</w:t>
        <w:tab/>
        <w:tab/>
        <w:t>Radovan Koutský – radní MČ Praha 22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členové komise:</w:t>
        <w:tab/>
        <w:tab/>
        <w:t>Ing. Roman Petr, MPA – tajemník ÚMČ Praha 22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Štěpán Zmátlo  – radní MČ Praha 22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Bc. Miroslav Roth – radní MČ Praha 22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 xml:space="preserve">Jana Frydrychová 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edmětem jednání bylo posouzení přijatých žádostí o dotaci z „Programu MČ Praha 22 na podporu sportovní činnosti pro rok 2022“.  Schválený objem peněžních prostředků vyčleněných na podporu programu činí 700 000,- Kč. 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ypsání a podmínky programu byly odsouhlaseny na 2. zasedání RMČ dne 14. ledna 2022 (usnesení UR-14-2/22). Program byl zveřejněn na úřední desce MČ dne 18.1.2022. Termín pro podání žádostí byl od 18.2. do 28.2.2022. 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 28.2.2022 bylo předloženo celkem 10 žádostí o dotaci s celkovou výši požadované dotace 808 700 Kč. 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dnotlivé žádosti o dotaci byly komisí posouzeny na základě komplexního posouzení, zejména těchto kritérií: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1) způsob využití peněžních prostředků uvedených v žádosti,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řínos pro občany Prahy 22, zejména pro mládež, 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výše peněžních prostředků požadovaných žadatelem, 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četnost, pravidelnost a časová náročnost organizované sportovní činnosti, 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specifika činnosti organizace – možnost zajistit si prostředky z jiných zdrojů, 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předpokládaný počet účastníků v případě pořádání veřejné akce, zohledněn počet účastníků veřejné akce v minulých obdobích (jedná-li se o opakovaně pořádanou veřejnou akci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Žadatel musel splnit tyto podmínky: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mít právní subjektivitu,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doložit sportovní činnost, kterou na území MČ Praha 22 dlouhodobě ( minimálně 2 roky) zajišťuje, 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doložit evidenci sportujících účastníků, děti a mládež jsou vedeni samostatně, 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předložit ve lhůtě stanovené poskytovatelem žádost o poskytnutí dotace,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předložit současně se žádostí o poskytnutí dotace i její povinné přílohy. 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obecné podmínky programu: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Žadatel o peněžní prostředky je povinen řídit se všeobecnými podmínkami programu MČ Praha 22 na podporu sportovní činnosti, které jsou stanoveny takto: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1) peněžní prostředky musí být proinvestovány nejpozději do 31. 12. 2022 v souladu se smlouvou o poskytnutí dotace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2) žadatel je povinen vyúčtovat přidělené peněžní prostředky na předepsaném formuláři k 31. 12. 2022 a předat jej nejpozději do 10. 1. 2023 odboru kanceláře ÚMČ Praha 22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3) řádně nevyúčtované peněžní prostředky je žadatel povinen vrátit zpět na účet MČ Praha 22 nejpozději do 31. 12. 2022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4) žadatel, který obdrží peněžní prostředky z programu, je povinen umožnit kontrolu osobám pověřených ÚMČ Praha 22, po stránce věcného a finančního plnění předmětu smlouvy,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žadatel je povinen použít peněžní prostředky pouze za účelem uvedeném ve smlouvě, 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žadatel je povinen v rámci propagace akce či provádění činnosti, na kterou je dotace přiznána, uvádět na všech publikovaných materiálech, že se jedná o akci podporovanou MČ Praha 22. Dále pak, pokud to podmínky akce dovolí, umístit viditelně reklamní banner MČ Praha 22,</w:t>
      </w:r>
    </w:p>
    <w:p>
      <w:pPr>
        <w:pStyle w:val="Normal"/>
        <w:shd w:fill="FAFAFA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žadatel nesmí prostředky poskytnuté dotace použít na pronájem prostor a zařízení, které jsou majetkově nebo osobně navázány na příjemce dotace.</w:t>
      </w:r>
    </w:p>
    <w:p>
      <w:pPr>
        <w:pStyle w:val="Zkladntext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Závěr komise: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e všech 10 žádostí projednala s tímto doporučením: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 xml:space="preserve">Přidělení dotace: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</w:rPr>
        <w:t xml:space="preserve">č. 1 </w:t>
        <w:softHyphen/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lang w:val="cs-CZ"/>
        </w:rPr>
        <w:t xml:space="preserve">Senioři ČR, z.s., IČ 690 59 373 - </w:t>
      </w:r>
      <w:r>
        <w:rPr>
          <w:rFonts w:cs="Calibri" w:ascii="Calibri" w:hAnsi="Calibri"/>
          <w:sz w:val="22"/>
          <w:szCs w:val="22"/>
        </w:rPr>
        <w:t xml:space="preserve"> ve výši </w:t>
      </w:r>
      <w:r>
        <w:rPr>
          <w:rFonts w:cs="Calibri" w:ascii="Calibri" w:hAnsi="Calibri"/>
          <w:sz w:val="22"/>
          <w:szCs w:val="22"/>
          <w:lang w:val="cs-CZ"/>
        </w:rPr>
        <w:t xml:space="preserve">25 000 </w:t>
      </w:r>
      <w:r>
        <w:rPr>
          <w:rFonts w:cs="Calibri" w:ascii="Calibri" w:hAnsi="Calibri"/>
          <w:sz w:val="22"/>
          <w:szCs w:val="22"/>
        </w:rPr>
        <w:t xml:space="preserve">Kč na </w:t>
      </w:r>
      <w:r>
        <w:rPr>
          <w:rFonts w:cs="Calibri" w:ascii="Calibri" w:hAnsi="Calibri"/>
          <w:sz w:val="22"/>
          <w:szCs w:val="22"/>
          <w:lang w:val="cs-CZ"/>
        </w:rPr>
        <w:t>sportovní aktivity (FIT ŽENY, jóga, sportovní olympiáda „Senioři v akci“)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. 2 – DFK Bohemians 1905, z.s., IČ 226 130 05 – ve výši 50 000 Kč na nájemné hrací a tréninkové plochy pro rok 2022 „  ( I holky hrají fotbal )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. 3 – Studio Sport z.s., IČ  265 851 46 – ve výši 60 000 Kč na volejbalovou akademii Studio Sport ( pronájmy, letní soustředění)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/>
      </w:pPr>
      <w:r>
        <w:rPr>
          <w:rFonts w:cs="Calibri" w:ascii="Calibri" w:hAnsi="Calibri"/>
          <w:sz w:val="22"/>
        </w:rPr>
        <w:t>č.</w:t>
      </w:r>
      <w:r>
        <w:rPr>
          <w:rFonts w:cs="Calibri" w:ascii="Calibri" w:hAnsi="Calibri"/>
          <w:sz w:val="22"/>
          <w:lang w:val="cs-CZ"/>
        </w:rPr>
        <w:t xml:space="preserve"> 4</w:t>
      </w:r>
      <w:r>
        <w:rPr>
          <w:rFonts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lang w:val="cs-CZ"/>
        </w:rPr>
        <w:t xml:space="preserve">Dům dětí a mládeže Praha 10 – Dům UM </w:t>
      </w:r>
      <w:r>
        <w:rPr>
          <w:rFonts w:cs="Calibri" w:ascii="Calibri" w:hAnsi="Calibri"/>
          <w:color w:val="000000"/>
          <w:sz w:val="22"/>
        </w:rPr>
        <w:t xml:space="preserve">, IČ </w:t>
      </w:r>
      <w:r>
        <w:rPr>
          <w:rFonts w:cs="Calibri" w:ascii="Calibri" w:hAnsi="Calibri"/>
          <w:color w:val="000000"/>
          <w:sz w:val="22"/>
          <w:lang w:val="cs-CZ"/>
        </w:rPr>
        <w:t>45 241 945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>134</w:t>
      </w:r>
      <w:r>
        <w:rPr>
          <w:rFonts w:cs="Calibri" w:ascii="Calibri" w:hAnsi="Calibri"/>
          <w:sz w:val="22"/>
          <w:szCs w:val="22"/>
        </w:rPr>
        <w:t xml:space="preserve"> 000 Kč </w:t>
      </w:r>
      <w:r>
        <w:rPr>
          <w:rFonts w:cs="Calibri" w:ascii="Calibri" w:hAnsi="Calibri"/>
          <w:sz w:val="22"/>
          <w:szCs w:val="22"/>
          <w:lang w:val="cs-CZ"/>
        </w:rPr>
        <w:t>na Zájmové útvary Wizards pod DDM Praha 10 ( materiální a personální zabezpečení fungování florbalového týmu Wizards)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č. 5 – Pavlína Harantová, IČ 9545794 – ve výši 40 000 Kč na akci „ Jóga pro seniory „ ( nájem tělocvičny, lektorné, propagace, pořízení pomůcek )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/>
      </w:pPr>
      <w:r>
        <w:rPr>
          <w:rFonts w:cs="Calibri" w:ascii="Calibri" w:hAnsi="Calibri"/>
          <w:sz w:val="22"/>
          <w:szCs w:val="22"/>
        </w:rPr>
        <w:t xml:space="preserve">č. </w:t>
      </w:r>
      <w:r>
        <w:rPr>
          <w:rFonts w:cs="Calibri" w:ascii="Calibri" w:hAnsi="Calibri"/>
          <w:sz w:val="22"/>
          <w:szCs w:val="22"/>
          <w:lang w:val="cs-CZ"/>
        </w:rPr>
        <w:t>6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</w:rPr>
        <w:t xml:space="preserve">SHM Klub Uhříněves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</w:rPr>
        <w:t xml:space="preserve"> Kolovraty, z. s., IČ 63834481 </w:t>
      </w:r>
      <w:r>
        <w:rPr>
          <w:rFonts w:cs="Calibri" w:ascii="Calibri" w:hAnsi="Calibri"/>
          <w:color w:val="000000"/>
          <w:sz w:val="22"/>
          <w:lang w:val="cs-CZ"/>
        </w:rPr>
        <w:t>– ve výši 110 000 Kč na akci „Sportuj s SHM 2022“ ( nájmy tělocvičny, sportovní vybavení, lezecká stěna, sportovní materiál)</w:t>
      </w:r>
    </w:p>
    <w:p>
      <w:pPr>
        <w:pStyle w:val="Zkladntext2"/>
        <w:tabs>
          <w:tab w:val="clear" w:pos="1072"/>
        </w:tabs>
        <w:rPr>
          <w:rFonts w:ascii="Calibri" w:hAnsi="Calibri" w:cs="Calibri"/>
          <w:color w:val="000000"/>
          <w:sz w:val="22"/>
          <w:lang w:val="cs-CZ"/>
        </w:rPr>
      </w:pPr>
      <w:r>
        <w:rPr>
          <w:rFonts w:cs="Calibri" w:ascii="Calibri" w:hAnsi="Calibri"/>
          <w:color w:val="000000"/>
          <w:sz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color w:val="000000"/>
          <w:sz w:val="22"/>
          <w:lang w:val="cs-CZ"/>
        </w:rPr>
      </w:pPr>
      <w:r>
        <w:rPr>
          <w:rFonts w:cs="Calibri" w:ascii="Calibri" w:hAnsi="Calibri"/>
          <w:color w:val="000000"/>
          <w:sz w:val="22"/>
          <w:lang w:val="cs-CZ"/>
        </w:rPr>
      </w:r>
    </w:p>
    <w:p>
      <w:pPr>
        <w:pStyle w:val="Zkladntext2"/>
        <w:tabs>
          <w:tab w:val="clear" w:pos="1072"/>
        </w:tabs>
        <w:rPr/>
      </w:pPr>
      <w:r>
        <w:rPr>
          <w:rFonts w:cs="Calibri" w:ascii="Calibri" w:hAnsi="Calibri"/>
          <w:color w:val="000000"/>
          <w:sz w:val="22"/>
          <w:lang w:val="cs-CZ"/>
        </w:rPr>
        <w:t>č. 7 – SK Děti severu z.s., IČ 28556224 – ve výši 41 000 Kč na akci „ Uhříněveský běh Prknovkou – 5. ročník“ (starotvní čísla, časomíra, věcné ceny, toalety, medaile, materiál na značení tratě, technické zázemí, aparatura, poplatek OSA, občerstvení pro závodníky, pronájem pozemku, propagace)</w:t>
      </w:r>
    </w:p>
    <w:p>
      <w:pPr>
        <w:pStyle w:val="Zkladntext2"/>
        <w:tabs>
          <w:tab w:val="clear" w:pos="1072"/>
        </w:tabs>
        <w:rPr>
          <w:rFonts w:ascii="Calibri" w:hAnsi="Calibri" w:cs="Calibri"/>
          <w:color w:val="000000"/>
          <w:sz w:val="22"/>
          <w:lang w:val="cs-CZ"/>
        </w:rPr>
      </w:pPr>
      <w:r>
        <w:rPr>
          <w:rFonts w:cs="Calibri" w:ascii="Calibri" w:hAnsi="Calibri"/>
          <w:color w:val="000000"/>
          <w:sz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color w:val="000000"/>
          <w:sz w:val="22"/>
          <w:lang w:val="cs-CZ"/>
        </w:rPr>
      </w:pPr>
      <w:r>
        <w:rPr>
          <w:rFonts w:cs="Calibri" w:ascii="Calibri" w:hAnsi="Calibri"/>
          <w:color w:val="000000"/>
          <w:sz w:val="22"/>
          <w:lang w:val="cs-CZ"/>
        </w:rPr>
        <w:t xml:space="preserve">č. 8 – JK VÚŽV Uhříněves, IČ 49629760 – ve výši 20 000 Kč na Parkurový materiál pro jezdecký skokový výcvik ( blendy, celodřevěné stojany, bariéry, oplůtky, bezpečnostní háky) </w:t>
      </w:r>
    </w:p>
    <w:p>
      <w:pPr>
        <w:pStyle w:val="Zkladntext2"/>
        <w:tabs>
          <w:tab w:val="clear" w:pos="1072"/>
        </w:tabs>
        <w:rPr>
          <w:rFonts w:ascii="Calibri" w:hAnsi="Calibri" w:cs="Calibri"/>
          <w:color w:val="000000"/>
          <w:sz w:val="22"/>
          <w:lang w:val="cs-CZ"/>
        </w:rPr>
      </w:pPr>
      <w:r>
        <w:rPr>
          <w:rFonts w:cs="Calibri" w:ascii="Calibri" w:hAnsi="Calibri"/>
          <w:color w:val="000000"/>
          <w:sz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č. 9 – SK Čechie Uhříněves, z.s., IČ 15268551 – ve výši 100 000 Kč na podporu pravidelné sportovní činnosti a sportovních soustředění mládeže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. </w:t>
      </w:r>
      <w:r>
        <w:rPr>
          <w:rFonts w:cs="Calibri" w:ascii="Calibri" w:hAnsi="Calibri"/>
          <w:sz w:val="22"/>
          <w:szCs w:val="22"/>
          <w:lang w:val="cs-CZ"/>
        </w:rPr>
        <w:t>10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  <w:lang w:val="cs-CZ"/>
        </w:rPr>
        <w:t>Český rybářský svaz, z.s., místní organizace Uhříněves, IČ 40615561 – ve výši 35 000 Kč na rybářský kroužek, Uhříněveský splávek (povolenky pro děti a dorost, 4 x sada na plavanou, 6 x sada na feeder, 2 x sada na přívlač,  ceny na Uhříněveský splávek )</w:t>
      </w:r>
      <w:r>
        <w:rPr>
          <w:rFonts w:cs="Calibri" w:ascii="Calibri" w:hAnsi="Calibri"/>
          <w:sz w:val="22"/>
          <w:szCs w:val="22"/>
          <w:lang w:val="cs-CZ"/>
        </w:rPr>
        <w:t xml:space="preserve">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rPr>
          <w:rFonts w:ascii="Calibri" w:hAnsi="Calibri" w:cs="Calibri"/>
          <w:sz w:val="22"/>
          <w:lang w:val="cs-CZ"/>
        </w:rPr>
      </w:pPr>
      <w:r>
        <w:rPr>
          <w:rFonts w:cs="Calibri" w:ascii="Calibri" w:hAnsi="Calibri"/>
          <w:sz w:val="22"/>
        </w:rPr>
        <w:t xml:space="preserve">Zápis komise s doporučením komise bude předložen k rozhodnutí na </w:t>
      </w:r>
      <w:r>
        <w:rPr>
          <w:rFonts w:cs="Calibri" w:ascii="Calibri" w:hAnsi="Calibri"/>
          <w:sz w:val="22"/>
          <w:lang w:val="cs-CZ"/>
        </w:rPr>
        <w:t>7. zasedání RMČ Praha 22 dne 1.3.2022.</w:t>
      </w:r>
    </w:p>
    <w:p>
      <w:pPr>
        <w:pStyle w:val="Zkladntext2"/>
        <w:rPr>
          <w:rFonts w:ascii="Calibri" w:hAnsi="Calibri" w:cs="Calibri"/>
          <w:sz w:val="22"/>
          <w:lang w:val="cs-CZ"/>
        </w:rPr>
      </w:pPr>
      <w:r>
        <w:rPr>
          <w:rFonts w:cs="Calibri" w:ascii="Calibri" w:hAnsi="Calibri"/>
          <w:sz w:val="22"/>
          <w:lang w:val="cs-CZ"/>
        </w:rPr>
      </w:r>
    </w:p>
    <w:p>
      <w:pPr>
        <w:pStyle w:val="Zkladntext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íloha: Přehled podaných žádostí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adovan Koutský </w:t>
        <w:tab/>
        <w:tab/>
        <w:tab/>
        <w:t>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g. Roman Petr, MPA</w:t>
        <w:tab/>
        <w:tab/>
        <w:t xml:space="preserve">               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Štěpán Zmátlo </w:t>
        <w:tab/>
        <w:tab/>
        <w:tab/>
        <w:tab/>
        <w:t>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c. Miroslav Roth </w:t>
        <w:tab/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Jana Frydrychová </w:t>
        <w:tab/>
        <w:t xml:space="preserve"> </w:t>
        <w:tab/>
        <w:t xml:space="preserve">              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psala:        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     </w:t>
      </w:r>
      <w:r>
        <w:rPr>
          <w:rFonts w:cs="Calibri" w:ascii="Calibri" w:hAnsi="Calibri"/>
          <w:sz w:val="22"/>
        </w:rPr>
        <w:t xml:space="preserve">Jana Frydrychová </w:t>
      </w:r>
    </w:p>
    <w:sectPr>
      <w:footerReference w:type="default" r:id="rId2"/>
      <w:type w:val="nextPage"/>
      <w:pgSz w:w="11906" w:h="16838"/>
      <w:pgMar w:left="993" w:right="99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72" w:leader="none"/>
      </w:tabs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72" w:leader="none"/>
      </w:tabs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72" w:leader="none"/>
      </w:tabs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72" w:leader="none"/>
      </w:tabs>
      <w:jc w:val="center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3E4D78"/>
      <w:u w:val="single"/>
    </w:rPr>
  </w:style>
  <w:style w:type="character" w:styleId="TextpoznpodarouChar">
    <w:name w:val="Text pozn. pod čarou Char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072" w:leader="none"/>
      </w:tabs>
      <w:jc w:val="both"/>
    </w:pPr>
    <w:rPr>
      <w:lang w:val="en-US"/>
    </w:rPr>
  </w:style>
  <w:style w:type="paragraph" w:styleId="Normlnweb">
    <w:name w:val="Normální (web)"/>
    <w:basedOn w:val="Normal"/>
    <w:qFormat/>
    <w:pPr>
      <w:spacing w:before="240" w:after="24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12:00Z</dcterms:created>
  <dc:creator>UMC Praha 22</dc:creator>
  <dc:description/>
  <cp:keywords/>
  <dc:language>en-US</dc:language>
  <cp:lastModifiedBy>Frydrychová Jana (MČ Praha 22)</cp:lastModifiedBy>
  <cp:lastPrinted>2022-03-01T13:32:00Z</cp:lastPrinted>
  <dcterms:modified xsi:type="dcterms:W3CDTF">2022-03-01T12:32:00Z</dcterms:modified>
  <cp:revision>26</cp:revision>
  <dc:subject/>
  <dc:title>Zápis z jednání grantové komise dne 14</dc:title>
</cp:coreProperties>
</file>